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f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V Solar regu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PV solar regulators used on ATON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Template 3f – PV solar regulators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2880"/>
        <w:gridCol w:w="4320"/>
        <w:gridCol w:w="416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al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current rat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current limit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system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 open circuit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by power consump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on power consump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alization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compens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version efficienc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 circuit protec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contr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algorith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ed lif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Weight</w:t>
              <w:tab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Seal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Protection (IP) rating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MTB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temperature rang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3; IEC 60068-2-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violet exposu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s 9 &amp; 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6/WG2/WP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6/WG2/WP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07:00Z</dcterms:created>
  <dc:creator>cliveb</dc:creator>
  <dc:description/>
  <dc:language>en-US</dc:language>
  <cp:lastModifiedBy>Baker</cp:lastModifiedBy>
  <cp:lastPrinted>2005-03-06T15:23:00Z</cp:lastPrinted>
  <dcterms:modified xsi:type="dcterms:W3CDTF">2005-04-07T09:41:00Z</dcterms:modified>
  <cp:revision>3</cp:revision>
  <dc:subject/>
  <dc:title>Product Template 1 – Lanterns for buoys and light-beacons, including enclosed rotating beacons</dc:title>
</cp:coreProperties>
</file>